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Үткәрү вакыты – 15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4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стны эшләге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Нәрсә ул аваз?                             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вазларның язудагы билгес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өйләмнең  бүленми торган иң кечкенә кисәг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авазларның охшашлану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узык аваз төшеп калу яки кыска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Ясалу урыны буенч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й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ртыгы –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ел алды тартыг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йоткылык тартыг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тел уртасы тартыг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рен-ирен тартыг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о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дә е хәрефе ничек укыла?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[й ы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[й о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[й 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й е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Тулы редукция күренешенә караган мисалны табыгыз.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еш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борын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боры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ур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Борын ассимиляциясенә караган мисалны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эш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көнбагы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төнн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/>
        </w:rPr>
        <w:t>унб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урк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синонимын табыгыз. 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янау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гөрләү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) шүрләү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күн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Җанын кая куярга белми </w:t>
      </w:r>
      <w:r>
        <w:rPr>
          <w:rFonts w:cs="Times New Roman" w:ascii="Times New Roman" w:hAnsi="Times New Roman"/>
          <w:sz w:val="28"/>
          <w:szCs w:val="28"/>
          <w:lang w:val="tt-RU"/>
        </w:rPr>
        <w:t>фразеологизмын башка бер сүз белән алыштыр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ркә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кайгы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шатл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уйл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Диалекталь сүзләр булган рәтне табыгыз.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ю, акыл, җиһа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канәгать, дөнья, ма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әти, әби, әтәч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әтәй, әбәй, куча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be-BY"/>
        </w:rPr>
        <w:t>Арыш, өстәл, сохари, уҗым</w:t>
      </w: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сүзлә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рус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гарәп-фарсы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гомумтөрки сүз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һинд, кытай алынма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sz w:val="28"/>
          <w:szCs w:val="28"/>
          <w:lang w:val="be-BY"/>
        </w:rPr>
        <w:t>Кушымчалау юлы белән кайсы сүзләр ясалалар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ясалма сүз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be-BY"/>
        </w:rPr>
        <w:t>кыскартылма сүзлә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be-BY"/>
        </w:rPr>
        <w:t>парлы сүзлә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be-BY"/>
        </w:rPr>
        <w:t>кушма һәм парлы, тезмә сүз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8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иалектизмнар турында языгыз һәм мисаллар ки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30 балл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Хөсәеннең катыны Гайшә өстәл җыештырып маташа, Мостафа арлы-бирле йөри иде. Хөсәен чыгып китте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Тышта буранның сызгыруы белән стенадагы сәгать тыкылдавыннан башка, өй эчендәге тынлыкны бернәрсә дә бозмый, тик бишектә йоклаган баланың ара-тирә көрсенүе генә ишетелә иде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Көн бик начар,– диде Гайшә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Сез һәммәгез дә шулай?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Ничек?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Бала өчен газапланасыз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Бар дөньяң шул бала өчен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Әмма бала усал! –  диде Мостафа һәм ашыга-ашыга киенә башлады. Ул ике тәрәзә арасындагы көзге турысына килде. Башлыгының очларын алдан әйләндереп, артка бәйләп маташты. Ул тагын: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Бала усал, –  диде. Бу юлы ул шул сүзләре белән Гайшәгә нидер сөйләмәкче иде, ишектән Хөсәен керде һәм: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tt-RU"/>
        </w:rPr>
        <w:t xml:space="preserve">–  </w:t>
      </w:r>
      <w:r>
        <w:rPr>
          <w:sz w:val="28"/>
          <w:szCs w:val="28"/>
          <w:lang w:val="tt-RU"/>
        </w:rPr>
        <w:t xml:space="preserve">Иптәш, ат хәзер! –  диде. 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  <w:lang w:val="tt-RU"/>
        </w:rPr>
      </w:pPr>
      <w:r>
        <w:rPr>
          <w:sz w:val="28"/>
          <w:szCs w:val="28"/>
        </w:rPr>
        <w:t>Ш. Камалд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өз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Юлдашла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 сүз төзелеше ягыннан тикшереге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Хөсәеннең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тын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Гайшә өстәл җыештырып маташа, Мостафа арлы-бирле йөри и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игән җөмләдә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тыны </w:t>
      </w:r>
      <w:r>
        <w:rPr>
          <w:rFonts w:cs="Times New Roman" w:ascii="Times New Roman" w:hAnsi="Times New Roman"/>
          <w:sz w:val="28"/>
          <w:szCs w:val="28"/>
          <w:lang w:val="tt-RU"/>
        </w:rPr>
        <w:t>сүзе кулланылыш сферасы ягыннан кайсы төркемгә карый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(2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шыг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дүрт синоним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а күңеле балада, бала күңеле дал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” дигән темага 12-13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3 балл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6:00Z</dcterms:created>
  <dc:creator>Муслима</dc:creator>
  <dc:description/>
  <cp:keywords/>
  <dc:language>en-US</dc:language>
  <cp:lastModifiedBy>Лилия</cp:lastModifiedBy>
  <dcterms:modified xsi:type="dcterms:W3CDTF">2021-12-14T17:06:00Z</dcterms:modified>
  <cp:revision>2</cp:revision>
  <dc:subject/>
  <dc:title>Татар телендә гомуми белем бирү оешмаларында укучы балалар өчен</dc:title>
</cp:coreProperties>
</file>